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t xml:space="preserve">Innis, Harold. 1930.”The Importance of Staple Products in Canadian Development.” In </w:t>
      </w:r>
      <w:r>
        <w:rPr>
          <w:rFonts w:cs="Times New Roman" w:ascii="Times New Roman" w:hAnsi="Times New Roman"/>
          <w:i/>
          <w:color w:val="FF0000"/>
          <w:szCs w:val="26"/>
        </w:rPr>
        <w:t>The Fur Trade in Canada</w:t>
      </w:r>
      <w:r>
        <w:rPr>
          <w:rFonts w:cs="Times New Roman" w:ascii="Times New Roman" w:hAnsi="Times New Roman"/>
          <w:color w:val="FF0000"/>
          <w:szCs w:val="26"/>
        </w:rPr>
        <w:t>.</w:t>
      </w:r>
    </w:p>
    <w:p>
      <w:pPr>
        <w:pStyle w:val="Normal"/>
        <w:spacing w:lineRule="auto" w:line="240" w:before="0" w:after="0"/>
        <w:rPr>
          <w:rFonts w:ascii="Times New Roman" w:hAnsi="Times New Roman" w:cs="Times New Roman"/>
          <w:color w:val="FF0000"/>
          <w:szCs w:val="26"/>
        </w:rPr>
      </w:pPr>
      <w:r>
        <w:rPr>
          <w:rFonts w:cs="Times New Roman" w:ascii="Times New Roman" w:hAnsi="Times New Roman"/>
          <w:color w:val="FF0000"/>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b/>
          <w:szCs w:val="26"/>
        </w:rPr>
        <w:t>Quotations:</w:t>
      </w:r>
    </w:p>
    <w:p>
      <w:pPr>
        <w:pStyle w:val="Normal"/>
        <w:spacing w:lineRule="auto" w:line="240" w:before="0" w:after="0"/>
        <w:jc w:val="center"/>
        <w:rPr>
          <w:rFonts w:ascii="Times New Roman" w:hAnsi="Times New Roman" w:cs="Times New Roman"/>
          <w:szCs w:val="26"/>
        </w:rPr>
      </w:pPr>
      <w:r>
        <w:rPr>
          <w:rFonts w:cs="Times New Roman" w:ascii="Times New Roman" w:hAnsi="Times New Roman"/>
          <w:i/>
          <w:szCs w:val="26"/>
        </w:rPr>
        <w:t>Staples/Dependency Theory</w:t>
      </w:r>
    </w:p>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 xml:space="preserve">The economic history of Canada has been dominated by the discrepancy between the centre and the margin of western civilization. Energy has been directed toward the exploitation of staple products and the tendency has been cumulative. The raw material supplied to the mother country stimulated manufactures of the finished product and also of the products which were in demand in the colony. Large-scale production of raw materials was encouraged by improvement of technique of production, of marketing, and of transport as well as by improvement in the manufacture of the finished product. As a consequence, energy in the colony was drawn into the production of the staple commodity both directly and indirectly. Population was involved directly in the production of the staple and indirectly in the production of facilities promoting production. Agriculture, industry, transportation, trade, finance, and governmental activities tend to become subordinate to the production of the staple for a more highly specialized manufacturing community. These general tendencies may be strengthened by governmental policy as in the mercantile system but the importance of those policies varies in particular industries. Canada remained British in spite of free trade and chiefly because she continued as an exporter of staples to progressively industrialized mother country” (p. 5). </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 xml:space="preserve">The general tendencies in the industrial areas of western civilization, especially in the United States and Great Britain, have had a pronounced effect on Canada’s export of staples...In Great Britain the nineteenth century was characterized by increasing industrialization with greater dependence on the staple products of new countries for raw material and on the population of these countries for a market. Lumber, wheat, cotton, wool, and meat may be cited as examples of staple imports” (p. 5-6). </w:t>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The Canadian government has a closer relation to economic activities than most governments. The trade in staples, which characterizes an economically weak country, to the highly industrialized areas of Europe and laterally the United States, and especially the fur trade, has been responsible for various peculiar tendencies in Canadian development” (p. 2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3:05:00Z</dcterms:created>
  <dc:creator>tgrad</dc:creator>
  <dc:description/>
  <cp:keywords/>
  <dc:language>en-US</dc:language>
  <cp:lastModifiedBy>Adrienne Davidson</cp:lastModifiedBy>
  <cp:lastPrinted>2012-05-16T08:23:00Z</cp:lastPrinted>
  <dcterms:modified xsi:type="dcterms:W3CDTF">2012-05-16T12:23:00Z</dcterms:modified>
  <cp:revision>3</cp:revision>
  <dc:subject/>
  <dc:title/>
</cp:coreProperties>
</file>